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1812689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9395592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2046962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8472306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8164567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49503723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8562994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1662665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4618212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5908983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8318728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6455438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2300530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57795952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2384827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6293098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0360666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613203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6300077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7567760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1598033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94876482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